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2 Disco 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8     5 4 6 6 6 3 3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4 6 5 4 4 2 1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2 1 1 2 1 2  -   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1 2 2 1 4 4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6 3 4 3 3 6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3 5 3 5 5 5 6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1"/>
        <w:gridCol w:w="1437"/>
        <w:gridCol w:w="1060"/>
        <w:gridCol w:w="871"/>
        <w:gridCol w:w="1815"/>
        <w:gridCol w:w="3697"/>
        <w:gridCol w:w="68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437"/>
        <w:gridCol w:w="1059"/>
        <w:gridCol w:w="872"/>
        <w:gridCol w:w="1948"/>
        <w:gridCol w:w="423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51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